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d like to think I’m honest all the time. There was one time I was honest and I disliked myself afterwards. We’re at this festival downtown, I don’t know if it was a marathon or some kind of fundraiser thing, but anyway, there’s this guy walking along. He’s counting his money while he walks. He’s got a lot of paper and he dropped a five. I picked it up and, being honest, I returned it to him. I regretted it afterwards, because he had no reasonable expectation to have the money returned to him. He dropped it on the street. It was lost, not misplaced. I try to be very honest and yet due to my financial situation, there’s times when I really need to define honesty. I don’t want honesty to go into stupidity. I returned that guy’s five dollars, so I was honest. But with that money I could have maybe bought a meal down there. They had these little box lunches -- I could have maybe treated myself to a lunch at his expense.  If the five dollars was that important, he wouldn’t have dropped it. He had plenty.  And yet he dropped it and it was like a penny from heaven for me. But other people had seen me pick it up and I guess I was forced to be honest that time. That was one time I returned money to someone and, you know, maybe I would have been happier enjoying the money and not returning it.  But in general I try always to be hon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29:00Z</dcterms:created>
  <dc:creator>Subject Account</dc:creator>
  <dc:description/>
  <cp:keywords/>
  <dc:language>en-US</dc:language>
  <cp:lastModifiedBy>Subject Account</cp:lastModifiedBy>
  <dcterms:modified xsi:type="dcterms:W3CDTF">2005-06-30T22:29:00Z</dcterms:modified>
  <cp:revision>1</cp:revision>
  <dc:subject/>
  <dc:title>Memory 5130</dc:title>
</cp:coreProperties>
</file>